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5 juin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34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PAS A PAS», </w:t>
      </w:r>
      <w:r>
        <w:rPr/>
        <w:t>le 05 juin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 j’ai pu rencontrer l’une des salariés qui m’apprend que son employeur Madame </w:t>
      </w:r>
      <w:r>
        <w:rPr>
          <w:b/>
        </w:rPr>
        <w:t>BRIAL Malia Pagoi</w:t>
      </w:r>
      <w:r>
        <w:rPr/>
        <w:t xml:space="preserve"> est actuellement hors du territoire et qu’elle sera de retour que dans dix jour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e lui rajoute donc, de lui faire part de ma visite lors de son arrivé pour qu’on puisse s’entretenir de sa situatio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 dernier alors m’a répondu alors, qu’elle ne manquerait de lui faire savoi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20:36:00Z</dcterms:created>
  <dc:creator>DIRECTEUR</dc:creator>
  <dc:description/>
  <cp:keywords/>
  <dc:language>en-US</dc:language>
  <cp:lastModifiedBy>CONTROLE_1</cp:lastModifiedBy>
  <cp:lastPrinted>2019-06-05T10:43:00Z</cp:lastPrinted>
  <dcterms:modified xsi:type="dcterms:W3CDTF">2019-07-24T20:45:00Z</dcterms:modified>
  <cp:revision>3</cp:revision>
  <dc:subject/>
  <dc:title>N° 103/CLR/CCPF/2008</dc:title>
</cp:coreProperties>
</file>